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arter 12 – Go Tell The Good News—part 2</w:t>
      </w:r>
    </w:p>
    <w:p>
      <w:pPr>
        <w:pStyle w:val="Normal"/>
        <w:rPr>
          <w:sz w:val="24"/>
        </w:rPr>
      </w:pPr>
      <w:r>
        <w:rPr>
          <w:rFonts w:eastAsia="Microsoft Sans Serif"/>
          <w:sz w:val="24"/>
        </w:rPr>
        <w:t xml:space="preserve">      </w:t>
      </w:r>
      <w:r>
        <w:rPr>
          <w:sz w:val="24"/>
        </w:rPr>
        <w:t>(Page numbers are from original edition and will vary slightly in later revisions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 – Acts 18:23-19:9  (pg 132-13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 – Summary of Galatians  (pg 136-14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 – Acts 19:10-22; Summary of 1 Cor-part 1  (pg 141-14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 – Summary of 1 Cor-part 2  (pg 146-15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 – Acts 19:23-20:1; Summary of 2 Cor-part 1  (pg 150-15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 – Summary of 2 Cor-part 2  (pg 157-16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 – Acts 20:2-3a; Summary of Romans-part 1  (pg 163-16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 – Summary of Romans-part 2; Acts 20:3b-6  (pg 167-17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9 – Acts 20:7-21:17  (pg 172-17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0 – Acts 21:17-22:21  (pg 181-18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1 – Acts 22:22-23:35  (pg 185-19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2 – Acts 24  (pg 190-19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3 – Acts 25-26  (pg 193-20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4 – Acts 27  (pg 201-20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5 – Acts 28  (pg 205-20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6 – Summary of Ephesians  (pg 210-21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7 – Summary of Colossians  (pg 216-22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8 – Summary of Philemon and Philippians  (pf 221-22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9 – Paul’s Trial; Summary of 1 Timothy  (pg 228-23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0 – Summary of Titus; Paul’s Second Imprisonment  (pg 235-24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1 – Summary of 2 Timothy  (pg 240-24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2 – The Rest of The New Testament  (Section 3)</w:t>
      </w:r>
    </w:p>
    <w:sectPr>
      <w:type w:val="nextPage"/>
      <w:pgSz w:w="12240" w:h="15840"/>
      <w:pgMar w:left="180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9:49:00Z</dcterms:created>
  <dc:creator>Wayne Holt</dc:creator>
  <dc:description/>
  <dc:language>en-US</dc:language>
  <cp:lastModifiedBy>Wayne Holt</cp:lastModifiedBy>
  <dcterms:modified xsi:type="dcterms:W3CDTF">2002-05-13T02:12:00Z</dcterms:modified>
  <cp:revision>6</cp:revision>
  <dc:subject/>
  <dc:title>Quarter x – </dc:title>
</cp:coreProperties>
</file>